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881832120"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420816945"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550024151"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745781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768600385"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119292404"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